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36"/>
          <w:szCs w:val="32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ňa 25. 2. 20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ywebov"/>
        <w:spacing w:before="0" w:after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bottom w:val="nil"/>
        </w:pBdr>
        <w:rPr>
          <w:bCs/>
        </w:rPr>
      </w:pPr>
      <w:r>
        <w:rPr>
          <w:bCs/>
        </w:rPr>
        <w:t>Správ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cs="Arial" w:ascii="Arial" w:hAnsi="Arial"/>
          <w:b/>
          <w:sz w:val="24"/>
        </w:rPr>
        <w:t>o výsledkoch kontrolnej činnosti útvaru hlavného kontrolóra Bratislavského samosprávneho kraja za 2. polrok 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dkladá:                                                      </w:t>
        <w:tab/>
        <w:tab/>
        <w:t xml:space="preserve">      </w:t>
      </w:r>
      <w:r>
        <w:rPr>
          <w:rFonts w:cs="Arial" w:ascii="Arial" w:hAnsi="Arial"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g. Štefan Marušák                                    </w:t>
        <w:tab/>
        <w:t xml:space="preserve">                   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lavný kontrolór BSK </w:t>
      </w:r>
      <w:r>
        <w:rPr>
          <w:rFonts w:cs="Arial" w:ascii="Arial" w:hAnsi="Arial"/>
          <w:sz w:val="22"/>
        </w:rPr>
        <w:t xml:space="preserve">                                                                 2. Správu o kontrolnej činnost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ab/>
        <w:tab/>
        <w:t xml:space="preserve">       3. Stanoviská komisi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február 2009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á v r h  u z n e s e n i 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UZNESENIE č. ........../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 dňa 25. 2. 2009</w:t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555" w:leader="none"/>
        </w:tabs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 b e r i e  n a  v e d o m i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právu o výsledkoch kontrolnej činnosti útvaru hlavného kontrolóra Bratislavského samosprávneho kraja za 2. polrok 20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rFonts w:cs="Arial" w:ascii="Arial" w:hAnsi="Arial"/>
          <w:b/>
          <w:sz w:val="28"/>
          <w:szCs w:val="24"/>
        </w:rPr>
        <w:t>Správa o výsledkoch kontrolnej činnosti za 2. polrok 2008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 v o 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i plnení úloh postupoval Útvar hlavného kontrolóra Bratislavského samosprávneho kraja (ÚHK) podľa plánu kontrolnej činnosti na rok 2008, ktorý bol schválený uznesením zastupiteľstva č.13/2008 zo 16. 4. 2008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ÚHK sa v 2. polroku 2008 vo svojej práci riadil</w:t>
      </w:r>
      <w:r>
        <w:rPr>
          <w:rFonts w:cs="Arial" w:ascii="Arial" w:hAnsi="Arial"/>
          <w:sz w:val="24"/>
          <w:szCs w:val="24"/>
        </w:rPr>
        <w:t xml:space="preserve"> Všeobecne záväzným nariadením BSK č. 2/2002 o kontrole v Bratislavskom samosprávnom kraji (VZN), zákonom č. 302/2001 Z. z. o samospráve vyšších územných celkov, v znení neskorších predpisov, zákonom č. 502/2001 Z. z.  o finančnej kontrole a vnútornom audite a o zmene a doplnení ďalších zákonov v znení zákona č. 618/2004 Z. Z  (zákon o finančnej kontrole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Vykonaných bolo </w:t>
      </w:r>
      <w:r>
        <w:rPr>
          <w:rFonts w:cs="Arial" w:ascii="Arial" w:hAnsi="Arial"/>
          <w:color w:val="000000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 xml:space="preserve"> kontrol, z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ho </w:t>
      </w:r>
      <w:r>
        <w:rPr>
          <w:rFonts w:cs="Arial" w:ascii="Arial" w:hAnsi="Arial"/>
          <w:color w:val="000000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kontroly splnenia opatrení prijatých na odstránenie nedostatkov a príčin ich vzniku, zistených kontrolami v roku </w:t>
      </w:r>
      <w:r>
        <w:rPr>
          <w:rFonts w:cs="Arial" w:ascii="Arial" w:hAnsi="Arial"/>
          <w:color w:val="000000"/>
          <w:sz w:val="24"/>
          <w:szCs w:val="24"/>
        </w:rPr>
        <w:t>2008 a tri</w:t>
      </w:r>
      <w:r>
        <w:rPr>
          <w:rFonts w:cs="Arial" w:ascii="Arial" w:hAnsi="Arial"/>
          <w:sz w:val="24"/>
          <w:szCs w:val="24"/>
        </w:rPr>
        <w:t xml:space="preserve"> kontroly sú rozpracované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Kontroly boli zamerané najmä na hospodárnosť, efektívnosť a účinnosť použitia a poskytnutia finančných prostriedkov, správnosť a oprávnenosť financovania bežných a kapitálových výdavkov, hospodárenie a nakladanie s majetkom BSK, na dodržiavanie zásad verejného obstarávania tovarov, prác a služieb, správnosť a úplnosť účtovníctva,  správnosť zaraďovania a  odmeňovania zamestnancov a plnenie opatrení prijatých na odstránenie nedostatkov a príčin ich vzniku, ktoré boli zistené prechádzajúcimi kontrolam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základe správ o výsledku kontroly, v zmysle zákona o finančnej kontrole a § 15 ods. 2 VZN sme uložili kontrolovaným subjektom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prijať konkrétne opatrenia na nápravu nedostatkov zistených kontrolou a na odstránenie príčin ich vzniku a predložiť ich ÚHK v stanovenom termíne, pretože opatrenia na odstránenie kontrolou zistených nedostatkov je povinný prijať kontrolovaný subjekt a v prípade systémového nedostatku prijíma opatrenia zriaďovateľ. Vedúci kontrolných skupín dohliadajú na to, aby prijaté opatrenia boli účinné a odstraňovali nielen všetky kontrolou zistené nedostatky, ale aj príčiny ich vzniku,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edložiť ÚHK písomnú správu o splnení opatrení prijatých na nápravu nedostatkov zistených kontrolou a o odstránení príčin ich vznik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určiť zamestnancov zodpovedných za nedostatky zistené kontrolou, uplatniť voči ním opatrenia podľa osobitných predpisov a uvedené oznámiť ÚHK. 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K</w:t>
      </w:r>
      <w:r>
        <w:rPr>
          <w:rFonts w:cs="Arial" w:ascii="Arial" w:hAnsi="Arial"/>
          <w:sz w:val="24"/>
          <w:szCs w:val="24"/>
        </w:rPr>
        <w:t>ontrolami splnenia opatrení prijatých na odstránenie nedostatkov a príčin ich vzniku, ktoré vykonal ÚHK, sme zistili, že sa nesplnilo iba jedno opatreni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Kompletné správy o výsledku vykonaných kontrol sú k dispozícii na ÚHK. Ich súčasťou sú aj opatrenia prijaté štatutárnymi zástupcami kontrolovaných subjektov na nápravu zistených nedostatkov a na odstránenie príčin ich vzniku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color w:val="000000"/>
          <w:sz w:val="24"/>
        </w:rPr>
        <w:t xml:space="preserve">Uznesenie Zastupiteľstva BSK č. 90/2007 uložilo hlavnému kontrolórovi BSK po skončení každej kontroly informovať finančnú komisiu Z BSK o kontrolných zisteniach. Na jej rokovanie sme minulý rok predložili tri priebežné informácie (31. 3. 2008, 9. 6. 2008 a 14. 10. 2008) o výsledku kontrol vykonaných útvarom hlavného kontrolóra BSK v 1., 2. a 3. štvrťroku 2008. Výsledky aj za 4. štvrťrok 2008 sú obsiahnuté v tejto správe.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6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I.  V ý s l e d k y   k o n t r o 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" w:leader="none"/>
        </w:tabs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Zhrnutie najčastejšie sa vyskytujúcich nedostatkov zistených pri kontrolách: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Porušenie finančnej disciplíny</w:t>
      </w:r>
    </w:p>
    <w:p>
      <w:pPr>
        <w:pStyle w:val="Zarkazkladnhotextu2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arkazkladnhotextu2"/>
        <w:rPr/>
      </w:pPr>
      <w:r>
        <w:rPr>
          <w:rFonts w:cs="Arial"/>
        </w:rPr>
        <w:t xml:space="preserve">Porušenie finančnej disciplíny podľa zákona č. 523/2004 Z. z. o rozpočtových pravidlách verejnej správy a tiež zákona č. 583/2004 Z. z o rozpočtových pravidlách územnej samosprávy bolo </w:t>
      </w:r>
      <w:r>
        <w:rPr>
          <w:rFonts w:cs="Arial"/>
          <w:b/>
          <w:bCs w:val="false"/>
        </w:rPr>
        <w:t>zistené v  štyroch</w:t>
      </w:r>
      <w:r>
        <w:rPr>
          <w:rFonts w:cs="Arial"/>
        </w:rPr>
        <w:t xml:space="preserve"> prípadoch, spolu vo výške                 4296,95 Eur (129 450 Sk). </w:t>
      </w:r>
    </w:p>
    <w:p>
      <w:pPr>
        <w:pStyle w:val="Zarkazkladnhotextu2"/>
        <w:ind w:hanging="0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.2. </w:t>
        <w:tab/>
        <w:t>Nevykonanie predbežnej a priebežnej finančnej kontroly, alebo nedodržanie postupu ustanoveného zákonom pri ich vykonávaní</w:t>
      </w:r>
    </w:p>
    <w:p>
      <w:pPr>
        <w:pStyle w:val="Normlnywebov"/>
        <w:spacing w:before="0" w:after="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ušenie zásad o vykonávaní predbežnej a priebežnej finančnej kontroly podľa zákona o finančnej kontrole bolo </w:t>
      </w:r>
      <w:r>
        <w:rPr>
          <w:rFonts w:cs="Arial" w:ascii="Arial" w:hAnsi="Arial"/>
          <w:b/>
          <w:bCs/>
          <w:sz w:val="24"/>
        </w:rPr>
        <w:t>zistené v štyroch</w:t>
      </w:r>
      <w:r>
        <w:rPr>
          <w:rFonts w:cs="Arial" w:ascii="Arial" w:hAnsi="Arial"/>
          <w:sz w:val="24"/>
        </w:rPr>
        <w:t xml:space="preserve"> prípadoch.   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.3. </w:t>
        <w:tab/>
        <w:t xml:space="preserve">Porušenie povinností pri vedení účtovníctva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ušenie zákona č. 431/2002 Z. z. o účtovníctve v znení neskorších predpisov bolo </w:t>
      </w:r>
      <w:r>
        <w:rPr>
          <w:rFonts w:cs="Arial" w:ascii="Arial" w:hAnsi="Arial"/>
          <w:b/>
          <w:bCs/>
          <w:sz w:val="24"/>
        </w:rPr>
        <w:t>zistené v 20</w:t>
      </w:r>
      <w:r>
        <w:rPr>
          <w:rFonts w:cs="Arial" w:ascii="Arial" w:hAnsi="Arial"/>
          <w:sz w:val="24"/>
        </w:rPr>
        <w:t xml:space="preserve"> prípadoch v tom, že kontrolované subjekty neinventarizovali majetok a záväzky, účtovné doklady neobsahovali predpísané náležitosti, účtovníctvo nebolo vedené správne, úplne, preukázateľne, zrozumiteľne a spôsobom zaručujúcim trvalosť účtovných záznamov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.4. </w:t>
        <w:tab/>
        <w:t>Nesplnenie opatrení prijatých na nápravu nedostatkov a na odstránenie príčin ich vzni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Nesplnenie opatrení prijatých na nápravu nedostatkov a na odstránenie príčin ich vzniku uložených na základe preukázaných kontrolných zistení predchádzajúcimi kontrolami </w:t>
      </w:r>
      <w:r>
        <w:rPr>
          <w:rFonts w:cs="Arial" w:ascii="Arial" w:hAnsi="Arial"/>
          <w:b/>
          <w:sz w:val="24"/>
        </w:rPr>
        <w:t>bol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zistené v jednom prípad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5. </w:t>
        <w:tab/>
        <w:t>Porušenie zákona č. 311/2001 Z. z. Zákonník práce zistené v 17 prípadoch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1.6.</w:t>
        <w:tab/>
        <w:t>Porušenie zákona č. 152/1994 Z. z. o sociálnom fonde bolo zistené v dvoch prípado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1.7. </w:t>
        <w:tab/>
        <w:t xml:space="preserve">K porušeniu ďalších zákonov (zákona č. 513/1991 Zb. – Obchodného zákonníka a zákona č. 455/1991 Zb. o živnostenskom podnikaní) v dvoch prípadoch.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4"/>
        </w:rPr>
        <w:t xml:space="preserve">V troch prípadoch bolo zistené porušenie zákona č. 25/2006 Z. z. o verejnom obstarávaní v znení neskorších predpisov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>
          <w:rFonts w:ascii="Arial" w:hAnsi="Arial" w:cs="Arial"/>
          <w:b/>
          <w:b/>
          <w:szCs w:val="20"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2. Prehľad kontrolných zistení podľa jednotlivých kontrolovaných subjek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 xml:space="preserve">1. 1. </w:t>
      </w:r>
      <w:r>
        <w:rPr>
          <w:rFonts w:cs="Arial" w:ascii="Arial" w:hAnsi="Arial"/>
          <w:b/>
          <w:sz w:val="24"/>
          <w:szCs w:val="24"/>
          <w:u w:val="single"/>
        </w:rPr>
        <w:t>Domov sociálnych  služieb  pre   dospelých a ZCHB Rozsutec,   Furmanská 4,    Bratislava</w:t>
      </w:r>
      <w:r>
        <w:rPr>
          <w:rFonts w:cs="Arial" w:ascii="Arial" w:hAnsi="Arial"/>
          <w:b/>
          <w:caps/>
          <w:sz w:val="24"/>
          <w:szCs w:val="24"/>
          <w:u w:val="single"/>
        </w:rPr>
        <w:t xml:space="preserve"> 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  <w:tab/>
        <w:t>1. 1. 2007 do 30. 6. 2008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tav hospodárenia s verejnými prostriedkami a nakladania s majetkom samosprávneho kra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podľa mzdových  listov v kontrolovanom  období kontrolovaný subjekt v 26 prípadoch v roku 2007 a v 4 prípadoch v roku 2008  vyplatil  odmenu  v  DVP  priaznivejšie, ako sú nároky plnenia vyplývajúce z pracovného pomeru.  Kontrolovaný subjekt týmto porušil ustanovenie § 224 ods. 2  písm. c) Zákonníka prác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organizácia  nemá  uzavretú  zmluvu s  vodičom o zverení  motorového  vozidla, čím  došlo  k porušeniu § 182 zákona č. 311/2001 Z. z.  v znení  neskorších  predpisov.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v rokoch 2007 až 2008 nevykonávala organizácia žiadnu formu verejného obstarávania.</w:t>
      </w:r>
      <w:r>
        <w:rPr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vedeným  konaním  došlo  k porušeniu  § 102  zákona  č. 25/2006 Z. z. o verejnom  obstarávaní  v znení  neskorších  predpisov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- stav bankového účtu sociálneho fondu k 31. 12. 2007 bol  163,79 Eur (4 934,30 Sk), tento sa nezhodoval so syntetickým účtom  952 – Záväzky  zo  sociálneho  fondu o sumu 290,15 Eur (8 741,10 Sk), čím  došlo  k porušeniu  § 8  zákona  č. 431/2002  Z. z.  o účtovníctve  v znení  neskorších  predpisov, nakoľko  účtovná  jednotka  je  povinná  viesť  účtovníctvo  správne, úplne, preukázateľne, zrozumiteľne a spôsobom  zaručujúcim  trvalosť  účtovných  záznamov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v záznamoch  inventarizačnej komisie bolo uvedené, že pri porovnaní fyzických stavov s účtovnými boli zistené  inventarizačné rozdiely (manko) 2805,24 Eur (84 510,54 Sk)</w:t>
      </w:r>
      <w:r>
        <w:rPr>
          <w:rFonts w:cs="Arial" w:ascii="Arial" w:hAnsi="Arial"/>
          <w:b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čím  došlo  k porušeniu § 30  a bodu  7 )  § 8  zákona  o účtovníctve  v znení  neskorších  predpisov, nakoľko  účtovná  jednotka  je  povinná  viesť  účtovníctvo  správne, úplne, preukázateľne, zrozumiteľne a spôsobom  zaručujúcim  trvalosť  účtovných  záznamov. Kontrolovanej organizácii vznikli rozdiely  pri vykonávaní mimoriadnej inventarizácie v sume 2805,24 Eur (84 510,54 Sk), ktorú je potrebné riešiť ako škodu na majetku organizácie podľa  §§ 177 – 222 časti 8 ZP - náhrada škody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u w:val="single"/>
        </w:rPr>
      </w:r>
    </w:p>
    <w:p>
      <w:pPr>
        <w:pStyle w:val="TextBody"/>
        <w:rPr>
          <w:rFonts w:cs="Arial"/>
          <w:iCs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pokladničná kniha nebola vedená za  máj  a jún  2008 v dôsledku  PN  M. P.   a od  januára  do  júna  2008  neboli účtovné  doklady  podpísané  zodpovednou  osobou, čím  došlo  k porušeniu  § 8 ods. 2) zákona  č. 431/2002  Z. z.  o účtovníctve  v znení  neskorších  predpisov.   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kontrolná skupina skontrolovala pokladničné doklady za rok   2007, bola  zistená   nečitateľnosť a nebola zaručená  trvalosť  účtovných  záznamov,  čím  došlo  k porušeniu  § 8 ods. 1) zákona  č. 431/2002  Z. z. o účtovníctve  v znení  neskorších  predpisov.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 k škodovým  prípadom  v roku  2008 (pri  drobnom  hmotnom  majetku)  škodová  komisia  nezasadala, čím  došlo  k porušeniu  čl. 2  smernice o úlohách  a postavení  škodovej  komisie  pri  uplatňovaní  práva  organizácie  na  náhradu  škody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kontrolovaná organizácia nevykonávala počas kontrolovaného obdobia predbežnú finančnú kontrolu na platových dekrétoch, čím porušila § 6 a 9 ods. 2 zákona            č. 502/2001 Z. z.  o finančnej kontrole v znení neskorších predpisov.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predčasným vyplatením miezd zamestnancom dňa 30. 6. 2008 došlo k porušeniu       </w:t>
      </w:r>
      <w:r>
        <w:rPr>
          <w:rFonts w:cs="Arial" w:ascii="Arial" w:hAnsi="Arial"/>
          <w:sz w:val="24"/>
          <w:szCs w:val="24"/>
        </w:rPr>
        <w:t>§ 129 ods. 1 ZP</w:t>
      </w:r>
      <w:r>
        <w:rPr>
          <w:rFonts w:cs="Arial" w:ascii="Arial" w:hAnsi="Arial"/>
          <w:color w:val="000000"/>
          <w:sz w:val="24"/>
          <w:szCs w:val="24"/>
        </w:rPr>
        <w:t xml:space="preserve"> v tom, že výplatný deň na DSS je 10.  deň nasledujúceho mesiaca.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v pracovnej zmluve č. 66/2007 zo dňa 20. 6. 2007 mal Ing. S. uvedené miesto výkonu práce DSS Rozsutec v Bratislave.  Vzhľadom na to, že menovaný nemal v DSS pridelené miesto na výkon práce, vykonával túto mimo miesto uvedeného v pracovnej zmluve. V pracovnej zmluve nebolo uvedené, že by mal vykonávať aj prácu pre zamestnávateľa doma, čím  došlo k porušeniu ods. 1 písm. b) § 43  ZP. </w:t>
      </w:r>
    </w:p>
    <w:p>
      <w:pPr>
        <w:pStyle w:val="Normal"/>
        <w:ind w:right="-29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>11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opatr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. 2.  </w:t>
      </w:r>
      <w:r>
        <w:rPr>
          <w:rFonts w:cs="Arial" w:ascii="Arial" w:hAnsi="Arial"/>
          <w:b/>
          <w:sz w:val="24"/>
          <w:szCs w:val="24"/>
          <w:u w:val="single"/>
        </w:rPr>
        <w:t xml:space="preserve">Aktíva, n. o., Bazovského 4, 841 01 Bratislava 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2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  <w:tab/>
        <w:t>1. 1. 2006 do 31. 3. 2008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právnosť a oprávnenosť použitia finančného príspevku poskytnutého z rozpočtu BSK v roku 2006 a 200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ovaný subjekt na zabezpečenie ostatných činností v priebehu kontrolovaného obdobia vyúčtoval v kalendárnom roku 2006 dve dohody o vykonaní práce podľa § 224 Zákonníka práce vo výške 7402,24 Eur (</w:t>
      </w:r>
      <w:r>
        <w:rPr>
          <w:rFonts w:cs="Arial" w:ascii="Arial" w:hAnsi="Arial"/>
          <w:bCs/>
          <w:sz w:val="24"/>
          <w:szCs w:val="24"/>
        </w:rPr>
        <w:t xml:space="preserve">223 000,- </w:t>
      </w:r>
      <w:r>
        <w:rPr>
          <w:rFonts w:cs="Arial" w:ascii="Arial" w:hAnsi="Arial"/>
          <w:sz w:val="24"/>
          <w:szCs w:val="24"/>
        </w:rPr>
        <w:t xml:space="preserve">Sk) a v roku 2007 vo výške 8256,99 Eur (248 750,- Sk)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vykonanou kontrolou boli zistené za rok 2006 a v roku 2007 v uvedenej oblasti nasledovné nedostatk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podľa mzdového listu v roku 2006 odpracovali dve zamestnankyne M. H. a E. K. po 237 hodín, čo po prepočte predstavuje hodinovú odmenu 13,09 Eur (394,- Sk)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dľa mzdového listu v roku 2007 odpracovali dve zamestnankyne M. H. a E. K. po 255 hodín, čo po prepočte predstavuje hodinovú odmenu 12,15 Eur (366,- Sk). Kontrolovaný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ubjekt uvedeným konaním porušil  ustanovenie § 224 ods. 2 písm. c) Zákonníka práce, keď prekročil hodinovú sadzbu, pretože po prepočítaní vykázaných odpracovaných hodín v mzdových listov boli jednotlivým zamestnancom vyplatené priaznivejšie odmeny, ako sú nároky a plnenia vyplývajúce z pracovného pomer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om pracovníčkam boli okrem dohodnutej odmeny v rokoch 2006 - 2007   vyplácané neoprávnené  „odmeny“, ktoré v roku 2006 predstavovali celkovú čiastku  1194,98 Eur (36 000,- Sk) a v roku 2007 čiastku 1865,50 Eur (56 200,- Sk), čím kontrolovaný subjekt porušil v roku 2006 a 2007 § 19 ods. 6 zákona č. 523/2004 Z. z. o rozpočtových pravidlách verejnej správy a o zmene a doplnení niektorých zákonov v znení neskorších predpisov tým, že pri  používaní verejných prostriedkov v sume 92 200,- Sk  nezachoval  hospodárnosť, efektívnosť  a účinnosť  ich  použit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odľa § 31 ods. 1 písm. j) zákona č. 523/2004 Z. z. o rozpočtových pravidlách verejnej správy a o zmene a doplnení niektorých zákonov kontrolovaný subjekt porušil finančnú disciplínu v celkovej sume 92 200,- Sk (3 060,48 Eur), tým, že použil verejné prostriedky nad rámec oprávnenia, ktorým došlo k nehospodárnemu a neúčinnému vynakladaniu verejných prostriedkov pridelených na základe uzatvorených zmlúv s BS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kontrolou  bolo  zistené , že niektoré účtovné  doklady v kontrolovanom  období sú  nečitateľné, čím došlo  k porušeniu  § 8  zákona  č. 431/2002  Z. z. o účtovníctve  v znení  neskorších  C. 6. 1.Správnosť  účtovníctva predpisov, nakoľko  účtovná  jednotka  je  povinná  viesť  účtovníctvo  správne , úplne , preukázateľne, zrozumiteľne a spôsobom  zaručujúcim  trvalosť  účtovných  záznam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>3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opatrenia.</w:t>
      </w:r>
    </w:p>
    <w:p>
      <w:pPr>
        <w:pStyle w:val="Zkladntext3"/>
        <w:ind w:hanging="180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Zkladntext3"/>
        <w:ind w:right="-29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. 3. Združenie na pomoc s mentálnym postihnutím v Petržalke, Pracovno – socializačné centrum IMPULZ, Žehrianska 9, Bratislava   </w:t>
      </w:r>
    </w:p>
    <w:p>
      <w:pPr>
        <w:pStyle w:val="Zkladntext3"/>
        <w:ind w:right="-29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  <w:tab/>
        <w:t xml:space="preserve"> 1. 1. 2006 do 31. 12. 2007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právnosť a oprávnenosť použitia finančného príspevku poskytnutého z rozpočtu BSK v roku 2006 a 200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rkazkladnhotextu2"/>
        <w:ind w:hanging="0"/>
        <w:rPr/>
      </w:pPr>
      <w:r>
        <w:rPr>
          <w:rFonts w:cs="Arial"/>
        </w:rPr>
        <w:t>- kontrolovaný subjekt neuzatvoril za rok 2006 zmluvu o poistení zodpovednosti za škodu, ako to ustanovuje Čl. X ods. 2 Zmluvy č. 33/2006 zo dňa 6. 4. 2006 uzatvorenej medzi poskytovateľom finančného príspevku a príjemcom, tým kontrolovaný subjekt nepostupoval v zmysle vyššie uvedených podmienok zmluvy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ovaný subjekt vo svojom vyúčtovaní finančného príspevku uviedol finančnú sumu na položke materiálové náklady bez účtovného dokladu celkom vo výške 8,30 Eur (250,- Sk) a nepostupoval v súlade </w:t>
      </w:r>
      <w:r>
        <w:rPr>
          <w:rFonts w:cs="Arial" w:ascii="Arial" w:hAnsi="Arial"/>
          <w:bCs/>
          <w:sz w:val="24"/>
          <w:szCs w:val="24"/>
        </w:rPr>
        <w:t xml:space="preserve">§ 8 ods. 1 a § 10 ods. 1 </w:t>
      </w:r>
      <w:r>
        <w:rPr>
          <w:rFonts w:cs="Arial" w:ascii="Arial" w:hAnsi="Arial"/>
          <w:sz w:val="24"/>
          <w:szCs w:val="24"/>
        </w:rPr>
        <w:t>zákona č. 431/2002 Z. z. o účtovníctve v znení neskorších predpisov v tom, že účtovný doklad nebol preukázateľný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- dôsledkom uvedeného došlo k porušeniu § 19 ods. 3 zákona č.  523/2004    Z. z. o rozpočtových pravidlách verejnej správy a o zmene a doplnení  niektorých zákonov v znení neskorších predpisov tým, že právnické osoby a fyzické osoby, ktorým sa poskytujú verejné prostriedky, zodpovedajú za hospodárenie s nimi a sú povinné pri ich používaní zachovávať hospodárnosť, efektívnosť a účinnosť ich použitia. Taktiež došlo k porušeniu finančnej disciplíny podľa § 31 ods. 1  písm. b) citovaného zákona vo výške 8,30 Eur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rFonts w:cs="Arial"/>
          <w:bCs/>
          <w:sz w:val="24"/>
          <w:szCs w:val="24"/>
        </w:rPr>
        <w:t>250,-</w:t>
      </w:r>
      <w:r>
        <w:rPr>
          <w:rFonts w:cs="Arial"/>
          <w:sz w:val="24"/>
          <w:szCs w:val="24"/>
        </w:rPr>
        <w:t xml:space="preserve"> Sk), pretože verejné prostriedky boli použité nad rámec oprávnenia, čím došlo k ich vyššiemu čerpaniu.  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- v zmysle ods. 4 § 31 cit. zákona sa za porušenie finančnej disciplíny podľa odseku 1 písm. b), c) a d) ukladá odvod vo výške porušenia finančnej disciplíny a penále vo výške 0,1% zo sumy, v ktorej došlo k porušeniu finančnej disciplíny, za každý aj začatý deň omeškania s úhradou uloženého odvodu; ak právnická osoba alebo fyzická osoba sama zistí porušenie finančnej disciplíny podľa odseku 1 písm. b), c) a d) alebo ak sa porušenie finančnej disciplíny podľa odseku 1 písm. b), c) a d) zistí pri výkone kontroly alebo vládneho auditu a právnická osoba alebo fyzická osoba protiprávny stav do dňa skončenia kontroly alebo vládneho auditu odstráni, správne konanie sa nezačn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v zmysle ods. 13 § 31 cit. zákona odvod spolu s penále, ktoré pri kontrolovanom subjekte nepresiahne sumu 165,97 Eur (5 000 Sk), sa neukladá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kontrolovaný subjekt nepostupoval v zmysle zákona č. 431/2002 Z. z. o účtovníctve v znení neskorších predpisov</w:t>
      </w:r>
      <w:r>
        <w:rPr>
          <w:rFonts w:cs="Arial" w:ascii="Arial" w:hAnsi="Arial"/>
          <w:bCs/>
          <w:sz w:val="24"/>
          <w:szCs w:val="24"/>
        </w:rPr>
        <w:t xml:space="preserve"> v tom, ž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účtovné doklady</w:t>
      </w:r>
      <w:r>
        <w:rPr>
          <w:rFonts w:cs="Arial" w:ascii="Arial" w:hAnsi="Arial"/>
          <w:sz w:val="24"/>
          <w:szCs w:val="24"/>
        </w:rPr>
        <w:t xml:space="preserve"> (výdavkové pokladničné doklady) neobsahovali označenie účtov, na ktorých sa účtovný prípad zaúčtoval v účtovnej jednotke, tak ako to ustanovuje </w:t>
      </w:r>
      <w:r>
        <w:rPr>
          <w:rFonts w:cs="Arial" w:ascii="Arial" w:hAnsi="Arial"/>
          <w:bCs/>
          <w:sz w:val="24"/>
          <w:szCs w:val="24"/>
        </w:rPr>
        <w:t>§ 10 ods. 1 písm. g) cit. zákona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ďalej vo viacerých prípadoch neboli účtovné doklady vedené správne, úplne, preukázateľne, zrozumiteľne a spôsobom zaručujúcim trvalosť účtovných záznamov, tak ako to uvádza § 8 ods. 1 cit. zákona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ap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- kontrolovaný subjekt vo viacerých prípadoch nemal preukázateľný účtovný záznam, pretože účtovný záznam musí obsahovať označenie účtovného dokladu, peňažnú sumu, dátum vyhotovenia, podpisový záznam osoby zodpovednej za účtovný prípad, čím došlo k porušeniu § 10 ods. 1 predmetného zákona.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  <w:u w:val="single"/>
        </w:rPr>
      </w:pPr>
      <w:r>
        <w:rPr>
          <w:rFonts w:cs="Arial" w:ascii="Arial" w:hAnsi="Arial"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5 opatrení.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 xml:space="preserve">1. 4. </w:t>
      </w:r>
      <w:r>
        <w:rPr>
          <w:rFonts w:cs="Arial" w:ascii="Arial" w:hAnsi="Arial"/>
          <w:b/>
          <w:sz w:val="24"/>
          <w:szCs w:val="24"/>
          <w:u w:val="single"/>
        </w:rPr>
        <w:t>Stredná priemyselná škola elektrotechnická, K. Adlera č. 5, Bratisla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1. 1. 2006 do 31. 6. 2008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tav hospodárenia s verejnými prostriedkami a nakladania s majetkom samosprávneho kra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Kontrolovaný subjekt porušil ustanovenia  § 9 ods. 1 zákona č. 502/2001 Z. z. o finančnej kontrole a vnútornom audite tým, že nevykonával predbežnú finančnú kontrolu pri pokladničných dokladoch a pri faktúrach bola vykonávaná oneskorene. </w:t>
      </w:r>
    </w:p>
    <w:p>
      <w:pPr>
        <w:pStyle w:val="Zkladntext3"/>
        <w:ind w:left="540" w:right="-2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>1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opatrenie.</w:t>
      </w:r>
    </w:p>
    <w:p>
      <w:pPr>
        <w:pStyle w:val="Zkladntext3"/>
        <w:ind w:hanging="1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Zkladntext3"/>
        <w:ind w:left="540" w:right="-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 xml:space="preserve">1. 5. </w:t>
      </w:r>
      <w:r>
        <w:rPr>
          <w:rFonts w:cs="Arial" w:ascii="Arial" w:hAnsi="Arial"/>
          <w:b/>
          <w:sz w:val="24"/>
          <w:szCs w:val="24"/>
          <w:u w:val="single"/>
        </w:rPr>
        <w:t>Bratislavská integrovaná doprava s. r. o., Röntgenovej 24, Bratislav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ok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5 - 2007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olo overiť </w:t>
      </w:r>
      <w:r>
        <w:rPr>
          <w:rFonts w:cs="Arial" w:ascii="Arial" w:hAnsi="Arial"/>
          <w:color w:val="000000"/>
          <w:sz w:val="24"/>
          <w:szCs w:val="24"/>
        </w:rPr>
        <w:t>správnosť a oprávnenosť použitia dotácii poskytnutých na úhradu nákladov spojených so zabezpečovaním organizovania, riadenia, plánovania kontroly a dlhodobého rozvoja dopravnej obslužnosti na území BSK  v  Bratislavskej integrovanej doprave, s. r. o., na R</w:t>
      </w:r>
      <w:bookmarkStart w:id="0" w:name="OLE_LINK2"/>
      <w:r>
        <w:rPr>
          <w:rFonts w:cs="Arial" w:ascii="Arial" w:hAnsi="Arial"/>
          <w:color w:val="000000"/>
          <w:sz w:val="24"/>
          <w:szCs w:val="24"/>
        </w:rPr>
        <w:t>ö</w:t>
      </w:r>
      <w:bookmarkEnd w:id="0"/>
      <w:r>
        <w:rPr>
          <w:rFonts w:cs="Arial" w:ascii="Arial" w:hAnsi="Arial"/>
          <w:color w:val="000000"/>
          <w:sz w:val="24"/>
          <w:szCs w:val="24"/>
        </w:rPr>
        <w:t>ntgenovej ulici 24,  851 01 Bratislava (ďalej len BID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- kontrolovaný  subjekt vo všetkých  prípadoch počas rokov 2006 - 2007  podpísal DVP   v deň  začatia výkonu práce, čím porušil § 226 ods. 2 zákona č. 311/ 2001 Z. z. ZP v znení neskorších predpisov;  </w:t>
      </w:r>
      <w:r>
        <w:rPr>
          <w:rFonts w:cs="Arial"/>
          <w:b/>
          <w:color w:val="000000"/>
          <w:sz w:val="24"/>
          <w:szCs w:val="24"/>
        </w:rPr>
        <w:t xml:space="preserve">  </w:t>
      </w:r>
    </w:p>
    <w:p>
      <w:pPr>
        <w:pStyle w:val="TextBody"/>
        <w:ind w:firstLine="36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color w:val="000000"/>
          <w:sz w:val="24"/>
          <w:szCs w:val="24"/>
        </w:rPr>
        <w:t xml:space="preserve">- spoločnosť  v rokoch 2006 -  2007   uzavrela DVP, kde v 5 prípadoch (DVP 1 - 2/ 2006, DVP 1 - 3/ 2007) je hodinová odmena dohodnutá priaznivejšie, ako je nárok zamestnanca vyplývajúci z pracovného pomeru, čím kontrolovaná organizácia porušila § 224 ods. 2 písm. d) zákona č. 311/2001 Z. z. Zákonníka práce v znení neskorších predpisov.  </w:t>
      </w:r>
    </w:p>
    <w:p>
      <w:pPr>
        <w:pStyle w:val="TextBody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Zarkazkladnhotextu3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organizácia zo sociálneho fondu prispievala iba  na stravu, čím  došlo  k porušeniu   § 7  zákona  č. 152/1994  Z. z. o sociálnom  fonde v znení  neskorších  predpisov.  </w:t>
      </w:r>
    </w:p>
    <w:p>
      <w:pPr>
        <w:pStyle w:val="Zarkazkladnhotextu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rkazkladnhotextu3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</w:t>
      </w:r>
      <w:r>
        <w:rPr>
          <w:rFonts w:cs="Arial" w:ascii="Arial" w:hAnsi="Arial"/>
          <w:bCs/>
          <w:color w:val="000000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účtovnom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 doklade </w:t>
      </w:r>
      <w:r>
        <w:rPr>
          <w:rFonts w:cs="Arial" w:ascii="Arial" w:hAnsi="Arial"/>
          <w:sz w:val="24"/>
          <w:szCs w:val="24"/>
        </w:rPr>
        <w:t xml:space="preserve">č. 120060217  zo  dňa  21. 11. 2006 na sumu  90,85 Eur (2 737,- Sk), chýba  podpis osoby, ktorá schválila a účtovný  doklad, ktorý tak  neobsahoval  predpísané  náležitosti, čím  došlo  k  porušeniu  § 10 bod  1 f),  zákona  č. 431/2002  Z. z. o účtovníctve  v znení  neskorších  predpisov.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ri účtovnom doklade  č. 2542007 za  prenájom  priestorov dňa  6. 11. 2007                   pri  prezentácii  plánu  dopravnej  obslužnosti BSK na  sumu  314,61 Eur (9 478,- Sk), chýba  zoznam  účastníkov  a  pozvánka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čím  došlo  k  porušeniu  § 8  ods.1 zákona  č. 431/2002  Z. z. o účtovníctve  v znení  neskorších  predpisov, nakoľko  účtovná  jednotka je povinná viesť účtovníctvo správne, úplne, preukázateľne a zrozumiteľne  a spôsobom zaručujúcim trvalosť účtovných  záznamov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>3</w:t>
      </w:r>
      <w:r>
        <w:rPr>
          <w:rFonts w:cs="Arial" w:ascii="Arial" w:hAnsi="Arial"/>
          <w:b/>
          <w:bCs/>
          <w:color w:val="FF0000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t>opatrenia.</w:t>
      </w:r>
    </w:p>
    <w:p>
      <w:pPr>
        <w:pStyle w:val="Zkladntext3"/>
        <w:ind w:hanging="180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Zkladntext3"/>
        <w:ind w:left="540" w:right="-288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1. 6. Obchodná akadémia, Myslenická 1</w:t>
      </w:r>
      <w:r>
        <w:rPr>
          <w:rFonts w:cs="Arial" w:ascii="Arial" w:hAnsi="Arial"/>
          <w:b/>
          <w:sz w:val="24"/>
          <w:szCs w:val="24"/>
          <w:u w:val="single"/>
        </w:rPr>
        <w:t>, Pezinok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1. 1. 2006 do 30. 9. 2008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tav hospodárenia s verejnými prostriedkami a nakladania s majetkom samosprávneho kraja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121" w:hanging="0"/>
        <w:jc w:val="both"/>
        <w:rPr/>
      </w:pPr>
      <w:r>
        <w:rPr>
          <w:rFonts w:cs="Arial" w:ascii="Arial" w:hAnsi="Arial"/>
          <w:sz w:val="24"/>
          <w:szCs w:val="24"/>
        </w:rPr>
        <w:t>- pri overovaní počtov straveniek kontrolná skupina zistila, že nie je vedená ich evidencia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čím došlo k porušeniu § 7 ods. 6 zákona č. 431/2002 Z. z. o účtovníctve v znení neskorších predpisov.  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- zamestnankyni V. S. (okrem  DVP v roku 2006) bola vyplatená neoprávnené „odmena“, ktorá predstavovala sumu 66,39 Eur (2 000,- Sk)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čím kontrolovaný subjekt porušil  § 19 ods. 6 zákona č. 523/2004 Z. z. o rozpočtových pravidlách verejnej správy a o zmene a doplnení niektorých zákonov v znení neskorších predpisov tým, že použil verejné prostriedky v sume 66,39 Eur (2 000,- Sk) nehospodárne. Podľa § 31 ods. 1    písm. j) zákona č. 523/2004 Z. z. o rozpočtových pravidlách verejnej správy a o zmene a doplnení niektorých zákonov kontrolovaný subjekt porušil finančnú disciplínu v celkovej sume 66,39 Eur (2 000,- Sk), tým, že použil verejné prostriedky nehospodárne. Vzhľadom na to, že odvod spolu s penále nepresahuje sumu 165,97 Eur (5 000,- Sk), v zmysle § 31 ods. 13 zákona 523/2004 Z. z. o rozpočtových pravidlách  verejnej správy a o zmene a doplnení niektorých zákonov v znení neskorších predpisov, sa sankcia neukladá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rganizácia v rokoch 2007 až 2008 nevykonávala žiadnu formu verejného obstarávania. Uvedeným konaním došlo k porušeniu   § 102 zákona č. 25/2006 Z. z. o verejnom obstarávaní v znení neskorších predpisov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Zarkazkladnhotextu3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 odvode finančných prostriedkov na účet sociálneho  fondu organizácia  v jednom prípade neodviedla tieto v stanovenom termíne, t. j. do  15. dňa  v mesiaci, čím organizácia nepostupovala v zmysle § 6 ods. 2 zákona č.152/1994  Z. z. o sociálnom  fonde.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- pri  overovaní pokladničných dokladov za roky 2006 až  30. 9. 2008.  bola zistená  nečitateľnosť a nebola zaručená trvalosť účtovných záznamov, čím došlo k porušeniu § 8 ods. 1) zákona č. 431/2002 Z. z. o účtovníctve v znení neskorších predpisov. 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kontrolovaná organizácia nevykonávala počas kontrolovaného obdobia predbežnú finančnú kontrolu na platových dekrétoch a   zamestnanci podľa charakteru finančnej operácie,  čím došlo k porušeniu  § 6 a § 9 ods. 2 zákona č. 502/2001 Z. z. o finančnej kontrole a vnútornom audite a o zmene a doplnení niektorých zákonov v znení neskorších predpisov.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ontrolovaný subjekt Ú BSK príjme opatrenia na nápravu  zistených nedostatkov  a na odstránenie príčin ich vzniku v stanovenom termíne </w:t>
      </w:r>
      <w:r>
        <w:rPr>
          <w:rFonts w:cs="Arial" w:ascii="Arial" w:hAnsi="Arial"/>
          <w:b/>
          <w:sz w:val="24"/>
          <w:szCs w:val="24"/>
        </w:rPr>
        <w:t>do 27. 1. 200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 xml:space="preserve">1. 7. </w:t>
      </w:r>
      <w:r>
        <w:rPr>
          <w:rFonts w:cs="Arial" w:ascii="Arial" w:hAnsi="Arial"/>
          <w:b/>
          <w:sz w:val="24"/>
          <w:szCs w:val="24"/>
          <w:u w:val="single"/>
        </w:rPr>
        <w:t xml:space="preserve">Základná škola a Gymnázium s vyučovacím jazykom maďarským, Dunajská 13, Bratislava 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1. 1. 2007 do 30. 6. 2008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tav hospodárenia s verejnými prostriedkami a nakladania s majetkom samosprávneho kraj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trolou bolo zistené, že kontrolovaný subjekt: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neevidoval stravné lístky v účtovnej knihe (príjem, výdaj a zostatok),</w:t>
      </w:r>
      <w:r>
        <w:rPr>
          <w:rFonts w:cs="Arial" w:ascii="Arial" w:hAnsi="Arial"/>
          <w:bCs/>
          <w:sz w:val="24"/>
          <w:szCs w:val="24"/>
        </w:rPr>
        <w:t xml:space="preserve"> čím porušil § 7 ods. 6 zákona č. 431/2002 Z. z. o účtovníctve v znení  neskorších  predpisov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Indent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zatvoril počas roku 2007 DVP v 44 prípadoch v deň začatia výkonu práce, v jednom prípade neskôr pred dňom začatia výkonu práce, čím nepostupoval v súlade ods. 2 § 226 Zákona č. 311/2001 Z. z. Zákonníka práce v znení neskorších predpisov. 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- v jednom prípade u DVP nevymedzil dohodnutú odmenu za vykonanú prácu, v siedmich prípadoch nevymedzil predpokladaný rozsah práce, čím nepostupoval v súlade ods. 2 § 226 </w:t>
      </w:r>
      <w:r>
        <w:rPr>
          <w:rFonts w:cs="Arial"/>
          <w:sz w:val="24"/>
          <w:szCs w:val="24"/>
        </w:rPr>
        <w:t xml:space="preserve">Zákonníka práce v znení neskorších predpisov.  </w:t>
      </w:r>
    </w:p>
    <w:p>
      <w:pPr>
        <w:pStyle w:val="TextBody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- v jednom prípade uzatvoril DVP, kde je </w:t>
      </w:r>
      <w:r>
        <w:rPr>
          <w:rFonts w:cs="Arial"/>
          <w:sz w:val="24"/>
          <w:szCs w:val="24"/>
        </w:rPr>
        <w:t xml:space="preserve">doba, v ktorej sa má pracovná úloha vykonať, stanovená od 21. 2. 2007 do 21. 2. 2008, čím došlo k porušeniu </w:t>
      </w:r>
      <w:r>
        <w:rPr>
          <w:rFonts w:cs="Arial"/>
          <w:bCs/>
          <w:sz w:val="24"/>
          <w:szCs w:val="24"/>
        </w:rPr>
        <w:t xml:space="preserve">§ 226 ods. 1 </w:t>
      </w:r>
      <w:r>
        <w:rPr>
          <w:rFonts w:cs="Arial"/>
          <w:sz w:val="24"/>
          <w:szCs w:val="24"/>
        </w:rPr>
        <w:t xml:space="preserve">Zákonníka práce v znení neskorších predpisov, pretože predpokladaný rozsah pracovnej úlohy nemôže presiahnuť 300 hodín v kalendárnom roku   (350 hodín v kalendárnom roku s účinnosťou od 1. 9. 2007).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 xml:space="preserve">- uzatvoril s fyzickou osobou DVP, ku ktorej následne uzatvoril tzv. dodatok k DVP, týmto konaním nepostupoval pri uzatváraní vyššie uvedenej DVP správne, pretože podľa § 223 ods. 1 zamestnávateľ môže na plnenie svojich úloh alebo na zabezpečenie svojich potrieb výnimočne uzatvárať s fyzickými osobami dohody o prácach vykonávaných mimo pracovného pomeru (dohodu o vykonaní práce), ak ide o prácu, ktorá je vymedzená výsledkom a ktorej výkon v pracovnom pomere by bol pre zamestnávateľa neúčelný alebo nehospodárny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- uzatvoril počas obdobia od 1. 1. 2008 do 30. 6. 2008 DVP v piatich prípadoch v deň začatia výkonu práce, v jednom prípade neskôr pred dňom začatia výkonu práce, čím nepostupoval v súlade s § 226 ods. 2 </w:t>
      </w:r>
      <w:r>
        <w:rPr>
          <w:rFonts w:cs="Arial"/>
          <w:sz w:val="24"/>
          <w:szCs w:val="24"/>
        </w:rPr>
        <w:t xml:space="preserve">Zákonníka práce v znení neskorších predpisov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neviedol počas kontrolovaného obdobia evidenciu uzatvorených dohôd o prácach vykonávaných mimo pracovného pomeru v poradí, v akom boli uzatvorené, čím nepostupoval v súlade s </w:t>
      </w:r>
      <w:r>
        <w:rPr>
          <w:rFonts w:cs="Arial" w:ascii="Arial" w:hAnsi="Arial"/>
          <w:bCs/>
          <w:sz w:val="24"/>
          <w:szCs w:val="24"/>
        </w:rPr>
        <w:t>§ 224 ods. 2 písm. d) Zákonníka práce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Cs/>
          <w:sz w:val="24"/>
          <w:szCs w:val="24"/>
        </w:rPr>
        <w:t xml:space="preserve">- v roku 2008 uzatvoril s fyzickou osobou na zabezpečenie svojich potrieb dohodu o pracovnej činnosti, v ktorej neuviedol dohodnutý rozsah pracovného času, čím nepostupoval v súlade s § 228a ods. 2 </w:t>
      </w:r>
      <w:r>
        <w:rPr>
          <w:rFonts w:cs="Arial"/>
          <w:sz w:val="24"/>
          <w:szCs w:val="24"/>
        </w:rPr>
        <w:t xml:space="preserve">Zákonníka práce v znení neskorších predpisov.  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>- má uzavretý trvalý pracovný pomer s tromi zamestnancami, s ktorými uzatvoril počas roku 2007 DVP na práce rovnakého druhu, ako je práca vykonávaná v trvalom pracovnom pomere. V uvedených prípadoch došlo k porušeniu § 50 Zákonníka práce v znení neskorších predpisov, pretože zamestnávateľ môže dohodnúť niekoľko pracovných pomerov s tým istým zamestnancom len na činnosti spočívajúce v prácach iného druhu; práva a povinnosti z týchto pracovných pomerov sa posudzujú samostatne. Kontrolovaný subjekt vyplatením odmien na základe dohôd o vykonaní práce v celkovej sume 1161,79 Eur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rFonts w:cs="Arial"/>
          <w:bCs/>
          <w:sz w:val="24"/>
          <w:szCs w:val="24"/>
        </w:rPr>
        <w:t>35 000</w:t>
      </w:r>
      <w:r>
        <w:rPr>
          <w:rFonts w:cs="Arial"/>
          <w:sz w:val="24"/>
          <w:szCs w:val="24"/>
        </w:rPr>
        <w:t xml:space="preserve">,- Sk), ktoré uzavrel so zamestnancami na rovnaký druh práce ako je práca vykonávaná v trvalom pracovnom pomere, nepostupoval v súlade § 19 ods. 6 </w:t>
      </w:r>
      <w:r>
        <w:rPr>
          <w:rFonts w:cs="Arial"/>
          <w:bCs/>
          <w:sz w:val="24"/>
          <w:szCs w:val="24"/>
        </w:rPr>
        <w:t xml:space="preserve">zákona č. 523/2004 Z. z. o rozpočtových pravidlách verejnej správy a o zmene a doplnení niektorých zákonov v znení neskorších predpisov, pretože </w:t>
      </w:r>
      <w:r>
        <w:rPr>
          <w:rFonts w:cs="Arial"/>
          <w:sz w:val="24"/>
          <w:szCs w:val="24"/>
        </w:rPr>
        <w:t>právnické osoby a fyzické osoby, ktorým sa poskytujú verejné prostriedky, zodpovedajú za hospodárenie s nimi a sú povinné pri ich používaní zachovávať hospodárnosť, efektívnosť a účinnosť ich použitia. Týmto došlo k porušeniu finančnej disciplíny podľa § 31 ods. 1 písm. b) citovaného zákona vo výške 1161,79 Eur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</w:t>
      </w:r>
      <w:r>
        <w:rPr>
          <w:rFonts w:cs="Arial"/>
          <w:bCs/>
          <w:sz w:val="24"/>
          <w:szCs w:val="24"/>
        </w:rPr>
        <w:t>35 000</w:t>
      </w:r>
      <w:r>
        <w:rPr>
          <w:rFonts w:cs="Arial"/>
          <w:sz w:val="24"/>
          <w:szCs w:val="24"/>
        </w:rPr>
        <w:t>,- Sk), pretože verejné prostriedky boli použité nad rámec oprávnenia, čím došlo k ich vyššiemu čerpaniu.  V zmysle ods. 4 § 31 cit. zákona sa za porušenie finančnej disciplíny podľa odseku 1 písm. b), c) a d) ukladá odvod vo výške porušenia finančnej disciplíny a penále vo výške 0,1% zo sumy, v ktorej došlo k porušeniu finančnej disciplíny, za každý aj začatý deň omeškania s úhradou uloženého odvodu; ak právnická osoba alebo fyzická osoba sama zistí porušenie finančnej disciplíny podľa odseku 1 písm. b), c) a d) alebo ak sa porušenie finančnej disciplíny podľa odseku 1 písm. b), c) a d) zistí pri výkone kontroly alebo vládneho auditu a právnická osoba alebo fyzická osoba protiprávny stav do dňa skončenia kontroly alebo vládneho auditu odstráni, správne konanie sa nezač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 zadávaní zákaziek s nízkou hodnotou na dodanie tovarov, potravín a mäsových výrobkov nepoužil podprahovú metódu verejného obstarávania prieskum trhu a tým, konal v rozpore so zákonom č. </w:t>
      </w:r>
      <w:r>
        <w:rPr>
          <w:rFonts w:cs="Arial" w:ascii="Arial" w:hAnsi="Arial"/>
          <w:bCs/>
          <w:sz w:val="24"/>
          <w:szCs w:val="24"/>
        </w:rPr>
        <w:t>25/2006 Z. z. o verejnom obstarávaní v znení  neskorších predpiso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ventarizačný zápis kontrolovaného subjektu neobsahoval všetky zákonom určené náležitosti ako to uvádza </w:t>
      </w:r>
      <w:r>
        <w:rPr>
          <w:rFonts w:cs="Arial" w:ascii="Arial" w:hAnsi="Arial"/>
          <w:bCs/>
          <w:sz w:val="24"/>
          <w:szCs w:val="24"/>
        </w:rPr>
        <w:t xml:space="preserve">§ 30 ods. 3 zákona č. 431/2002 Z. z. o účtovníctve v znení neskorších predpisov, pretože </w:t>
      </w:r>
      <w:r>
        <w:rPr>
          <w:rFonts w:cs="Arial" w:ascii="Arial" w:hAnsi="Arial"/>
          <w:sz w:val="24"/>
          <w:szCs w:val="24"/>
        </w:rPr>
        <w:t xml:space="preserve">inventarizačný zápis neobsahoval, výsledky vyplývajúce z porovnania skutočného stavu majetku, záväzkov a rozdielu majetku a záväzkov s účtovným stavom a výsledky vyplývajúce z posúdenia reálnosti ocenenia majetku a záväzkov podľa § 26 a      § 27cit. zákona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vykonáva  </w:t>
      </w:r>
      <w:r>
        <w:rPr>
          <w:rFonts w:cs="Arial" w:ascii="Arial" w:hAnsi="Arial"/>
          <w:bCs/>
          <w:sz w:val="24"/>
          <w:szCs w:val="24"/>
          <w:lang w:val="en-US" w:eastAsia="en-US"/>
        </w:rPr>
        <w:t>len  inventarizáciu  peňažných  prostriedkov, poštových známok  a nie  aj  prísne  zúčtovateľných  tlačív,  t. j. straveniek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- za kontrolované obdobie nebola vykonaná dokladová inventarizácia všetkých  cenín, čím  došlo  k porušeniu § 30 zákona č. 431/2002 Z. z. o účtovníctve  v znení  neskorších  predpisov.  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postupuje v zmysle zákona č. 502/2001 Z. z. o finančnej kontrole a vnútornom audite a o zmene a doplnení niektorých zákonov v znení neskorších predpisov, pretože pri úhrade došlých faktúr, cestovných náhradách a mzdových výdavkoch nevykonáva predbežnú finančnú kontrolu, t. j. neoveruje súlad pripravovanej finančnej operácie so schváleným rozpočto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>14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opatren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 xml:space="preserve">1. 8. </w:t>
      </w:r>
      <w:r>
        <w:rPr>
          <w:rFonts w:cs="Arial" w:ascii="Arial" w:hAnsi="Arial"/>
          <w:b/>
          <w:bCs/>
          <w:sz w:val="24"/>
          <w:szCs w:val="24"/>
          <w:u w:val="single"/>
        </w:rPr>
        <w:t>Úsmev ako dar</w:t>
      </w:r>
      <w:r>
        <w:rPr>
          <w:rFonts w:cs="Arial" w:ascii="Arial" w:hAnsi="Arial"/>
          <w:b/>
          <w:sz w:val="24"/>
          <w:szCs w:val="24"/>
          <w:u w:val="single"/>
        </w:rPr>
        <w:t xml:space="preserve">  -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Spoločnosť priateľov detí z detských domovov, Ševčenkova 21, Bratislava 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rok 2006 a</w:t>
      </w:r>
      <w:r>
        <w:rPr>
          <w:rFonts w:cs="Arial" w:ascii="Arial" w:hAnsi="Arial"/>
          <w:sz w:val="24"/>
          <w:szCs w:val="24"/>
        </w:rPr>
        <w:t xml:space="preserve"> 2007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právnosť a oprávnenosť použitia finančného príspevku poskytnutého z rozpočtu BSK v roku 2006 a 200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znaitext"/>
        <w:ind w:left="0" w:right="23" w:hanging="0"/>
        <w:rPr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>- kontrolovaná organizácia počas rokov 2006, 2007  všetky  dohody o vykonaní práce uzatvorila v deň začiatku výkonu práce, čím porušila § 226 ods. 2 Zákonníka práce v tom, že písomná dohoda o vykonaní práce sa uzatvára najneskôr deň pred dňom začatia výkonu práce.</w:t>
      </w:r>
    </w:p>
    <w:p>
      <w:pPr>
        <w:pStyle w:val="Normlnywebov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ontrolovaný subjekt vykonal v roku 2006 inventarizáciu pokladne iba raz dňa         19. 3. 2007 k 31. 12. 2006, čím porušil § 29 ods. 3 zákona č. 431/2002 Z. z. o účtovníctve v znení neskorších predpisov, pretože peňažné prostriedky v hotovosti musí účtovná jednotka inventarizovať najmenej štyrikrát za účtovné obdobie. Ďalej kontrolovaný subjekt porušil § 30 ods. 4 cit. zákona, pretože fyzickú inventúru, okrem zásob, ktorú nemožno vykonať ku dňu, 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torému sa zostavuje účtovná závierka, možno vykonávať v priebehu posledných troch mesiacov účtovného obdobia, prípadne v prvom mesiaci nasledujúceho účtovného obdobia.</w:t>
      </w:r>
    </w:p>
    <w:p>
      <w:pPr>
        <w:pStyle w:val="Normlnywebov"/>
        <w:jc w:val="both"/>
        <w:rPr/>
      </w:pPr>
      <w:r>
        <w:rPr>
          <w:rFonts w:cs="Arial" w:ascii="Arial" w:hAnsi="Arial"/>
        </w:rPr>
        <w:t>- kontrolovaný subjekt vykonal všetky inventarizácie (fyzické aj dokladové) za rok 2006 v mesiaci marec 2007 a za rok 2007 v mesiaci marec 2008, čím porušil § 30 ods. 4 zákona č. 431/2002 Z. z. o účtovníctve v znení neskorších predpisov, pretože fyzickú inventúru, okrem zásob, ktorú nemožno vykonať ku dňu, ku ktorému sa zostavuje účtovná závierka, možno vykonávať v priebehu posledných troch mesiacov účtovného obdobia, prípadne v prvom mesiaci nasledujúceho účtovného obdob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kontrolovaný subjekt má s lektormi a trénermi výcvikového programu PRIDE uzatvorené v  zmysle § 269 ods. 2 a nasl. zákona č. 513/1991 Zb. v znení neskorších predpisov (Obchodný zákonník) uzatvorené Zmluvy o poskytovaní lektorských a trénerských služieb a Zmluvy o poskytovaní služieb, ktoré obsahujú prvky závislej prác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lektori a tréneri poskytujú tieto služby na základe živnostenského oprávnenia, čo je v rozpore s § 3 ods. 2 písm. x zákona č. 455/1991 Zb. o živnostenskom podnikaní (živnostenský zákon) v znení neskorších predpisov, ktorý hovorí, že živnosťou nie je poskytovanie sociálnej služby, sociálnej prevencie a sociálneho poradenstva, poskytovanie služieb zamestnanosti okrem odbornej poradenskej služ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lektori si  trénerské a lektorské služby voči SPDDD ÚaD fakturujú. Tieto faktúry neobsahujú všetky predpísané náležitosti – peňažnú sumu alebo údaj o cene za mernú jednotku a vyjadrenie množstva, čím bol porušený § 10 zákona č. 431/2002 Z. z. o účtovníctve v znení neskorších predpisov.</w:t>
      </w:r>
    </w:p>
    <w:p>
      <w:pPr>
        <w:pStyle w:val="Normlnywebov"/>
        <w:jc w:val="both"/>
        <w:rPr>
          <w:rFonts w:ascii="Arial" w:hAnsi="Arial" w:cs="Arial"/>
        </w:rPr>
      </w:pPr>
      <w:r>
        <w:rPr>
          <w:rFonts w:cs="Arial" w:ascii="Arial" w:hAnsi="Arial"/>
        </w:rPr>
        <w:t>- tým, že nie všetky úhrady boli v zmysle zmluvy uskutočňované z účtu poskytovateľa, prišlo k porušeniu čl. VI. bodu 3 zmlúv o poskytnutí finančného príspevku.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Kontrolovaný subjekt prijal na odstránenie zistených nedostatkov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5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opatren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1. 9. Domov dôchdcov a domov – penzión pre dôchodcov, Hrnčiarska 37, Pezinok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ované obdobie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1. 1. 2006 do 30. 9. 2008</w:t>
      </w:r>
    </w:p>
    <w:p>
      <w:pPr>
        <w:pStyle w:val="Normal"/>
        <w:ind w:right="-2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ieľom kontroly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lo overiť stav hospodárenia s verejnými prostriedkami a nakladania s majetkom samosprávneho kraja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- </w:t>
      </w:r>
      <w:r>
        <w:rPr>
          <w:rFonts w:cs="Arial" w:ascii="Arial" w:hAnsi="Arial"/>
          <w:sz w:val="24"/>
          <w:szCs w:val="24"/>
        </w:rPr>
        <w:t> v kontrolovaných oblastiach podľa programu kontroly nebolo zistené porušenie všeobecne záväzných právnych a interných predpisov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Zhrnutie výsledkov kontrol plnenia opatrení prijatých na odstránenie nedostatkov a príčin ich vznik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</w:t>
      </w:r>
    </w:p>
    <w:p>
      <w:pPr>
        <w:pStyle w:val="Zkladntext3"/>
        <w:ind w:right="-29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1. Domov sociálnych služieb pre deti ROSA, Dúbravská cesta 1, Bratislava</w:t>
      </w:r>
    </w:p>
    <w:p>
      <w:pPr>
        <w:pStyle w:val="Zkladntext3"/>
        <w:ind w:right="-29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Zkladntext3"/>
        <w:ind w:right="-2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Zo záznamu z kontroly plnenia opatrení prijatých na odstránenie nedostatkov a príčin ich vzniku, ktorý vyhotovila kontrolná skupina, vyplýva, že všetky úlohy boli splnené (kontrola bola vykonaná v októbri 2008).</w:t>
      </w:r>
    </w:p>
    <w:p>
      <w:pPr>
        <w:pStyle w:val="Zkladntext3"/>
        <w:ind w:right="-2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Zkladntext3"/>
        <w:ind w:right="-29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2. Stredná škola, Račianska 78, Bratislava</w:t>
      </w:r>
    </w:p>
    <w:p>
      <w:pPr>
        <w:pStyle w:val="TextBodyIndent"/>
        <w:ind w:left="0" w:right="70" w:firstLine="70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ind w:left="0" w:right="70" w:firstLine="708"/>
        <w:jc w:val="both"/>
        <w:rPr/>
      </w:pPr>
      <w:r>
        <w:rPr>
          <w:rFonts w:cs="Arial" w:ascii="Arial" w:hAnsi="Arial"/>
          <w:sz w:val="24"/>
          <w:szCs w:val="24"/>
        </w:rPr>
        <w:t>Zo správy z kontroly plnenia opatrení prijatých na odstránenie nedostatkov a príčin ich vzniku v tomto subjekte vyplýva, že zo 4 opatrení boli tri splnené a jedno nesplnené. Kontrolovaný subjekt vykonáva predbežnú kontrolu oneskorene (kontrola bola vykonaná v mesiaci november 2008).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</w:t>
      </w:r>
    </w:p>
    <w:p>
      <w:pPr>
        <w:pStyle w:val="Zkladntext3"/>
        <w:ind w:right="-29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3. Združená stredná škola scénického výtvarníctva, Sklenárova 7, Bratislava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right="70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o záznamu z kontroly plnenia opatrení prijatých na odstránenie nedostatkov a príčin ich vzniku, ktorý vyhotovila kontrolná skupina, vyplýva, že všetky úlohy boli splnené (kontrola bola vykonaná v mesiaci september 2008). </w:t>
      </w:r>
    </w:p>
    <w:p>
      <w:pPr>
        <w:pStyle w:val="Normal"/>
        <w:ind w:right="-29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Zkladntext3"/>
        <w:ind w:right="-29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aps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znaitext">
    <w:name w:val="Označiť text"/>
    <w:basedOn w:val="Normal"/>
    <w:qFormat/>
    <w:pPr>
      <w:ind w:left="720" w:right="766" w:hanging="0"/>
      <w:jc w:val="both"/>
    </w:pPr>
    <w:rPr>
      <w:rFonts w:ascii="Arial" w:hAnsi="Arial" w:eastAsia="SimSun;宋体" w:cs="Arial"/>
      <w:b/>
      <w:bCs/>
      <w:i/>
      <w:iCs/>
      <w:sz w:val="26"/>
      <w:szCs w:val="2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Cs/>
      <w:sz w:val="24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32:00Z</dcterms:created>
  <dc:creator>pc</dc:creator>
  <dc:description/>
  <cp:keywords/>
  <dc:language>en-US</dc:language>
  <cp:lastModifiedBy>kpaxnerova</cp:lastModifiedBy>
  <cp:lastPrinted>2009-01-26T16:22:00Z</cp:lastPrinted>
  <dcterms:modified xsi:type="dcterms:W3CDTF">2009-02-11T15:32:00Z</dcterms:modified>
  <cp:revision>2</cp:revision>
  <dc:subject/>
  <dc:title>Súhrn kontrol za 1</dc:title>
</cp:coreProperties>
</file>